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72"/>
          <w:szCs w:val="72"/>
          <w:u w:val="single"/>
        </w:rPr>
      </w:pPr>
      <w:r>
        <w:rPr>
          <w:rFonts w:cs="Times New Roman" w:ascii="Times New Roman" w:hAnsi="Times New Roman"/>
          <w:sz w:val="72"/>
          <w:szCs w:val="72"/>
          <w:u w:val="single"/>
        </w:rPr>
        <w:t>PISGAH HIGH SCHOOL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Black Bear Drive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Canton, NC 28716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(828) 646-3440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Fax (828) 648-8618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GOLF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</w:t>
      </w:r>
    </w:p>
    <w:p>
      <w:pPr>
        <w:pStyle w:val="NoSpacing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140"/>
        <w:gridCol w:w="1154"/>
        <w:gridCol w:w="2824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  <w:t>DAT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  <w:t>HOST SCHOOL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  <w:t>TIME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  <w:t>COURSE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August 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West Henderson High School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4:0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Etowah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September 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WNC Teams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3:0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Forest City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September 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Franklin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4:0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Mill Creek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September 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NHS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4:0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Crooked Creek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September 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Tuscola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4:0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Lake Junalusk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September 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East Henderson High School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4:0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Cummings Cove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September 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Tuscola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1:0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Lake Junalusk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September 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Brevard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4:0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Connestee Falls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October 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Franklin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1:0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Mill Creek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October 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West Henderson High School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1:0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Etowah Valley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October 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East Henderson High School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1:0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Cummings Cove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October 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Regionals (WHHS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9:0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Etowah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October 28-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State Championship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TBA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Pinehurst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Greg Bailey, Princip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David Pressley, Athletic Direct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, Head Coach</w:t>
      </w:r>
    </w:p>
    <w:sectPr>
      <w:headerReference w:type="default" r:id="rId2"/>
      <w:type w:val="nextPage"/>
      <w:pgSz w:w="12240" w:h="15840"/>
      <w:pgMar w:left="1440" w:right="144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0</wp:posOffset>
          </wp:positionH>
          <wp:positionV relativeFrom="margin">
            <wp:posOffset>1903095</wp:posOffset>
          </wp:positionV>
          <wp:extent cx="5941060" cy="3443605"/>
          <wp:effectExtent l="0" t="0" r="0" b="0"/>
          <wp:wrapNone/>
          <wp:docPr id="1" name="WordPictureWatermark28803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88036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941060" cy="344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2:10:00Z</dcterms:created>
  <dc:creator>Sharon Case</dc:creator>
  <dc:description/>
  <cp:keywords/>
  <dc:language>en-US</dc:language>
  <cp:lastModifiedBy>Sharon Case</cp:lastModifiedBy>
  <cp:lastPrinted>2013-08-27T10:19:00Z</cp:lastPrinted>
  <dcterms:modified xsi:type="dcterms:W3CDTF">2013-08-27T14:33:00Z</dcterms:modified>
  <cp:revision>8</cp:revision>
  <dc:subject/>
  <dc:title/>
</cp:coreProperties>
</file>