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SGAH HIGH SCHOO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12-2013 Dress Cod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6"/>
        <w:gridCol w:w="3887"/>
        <w:gridCol w:w="3246"/>
        <w:gridCol w:w="3173"/>
        <w:gridCol w:w="285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ales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s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rt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uidelines should fall in this range: necklines of shirts, blouses and dresses should extend no lower than the length of a standard credit card (3 3/8 inch) from the collarbone. Straps of tank tops must be as wide as the length of the card (2 inches). Tank &amp; Muscle tops must cover underarms and side of chest areas. No tube or halter tops. No shirts tha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 be seen through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0150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265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0150" cy="148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8370" cy="1036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48055" cy="1267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0270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3320" cy="116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esses / Skirts/ Short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he top of dresses follow the same directives as shirts.  Exposed skin above the knee should stay at least 6 ¾”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(2 credit card lengths) </w:t>
            </w:r>
            <w:r>
              <w:rPr>
                <w:rFonts w:cs="Tahoma" w:ascii="Tahoma" w:hAnsi="Tahoma"/>
                <w:sz w:val="16"/>
                <w:szCs w:val="16"/>
              </w:rPr>
              <w:t xml:space="preserve">from the top of the knee.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370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49960" cy="12674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6930" cy="1257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7090" cy="1209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0435" cy="1257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150" cy="1143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t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nts may only have open holes below 6 ¾”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(2 credit card lengths) </w:t>
            </w:r>
            <w:r>
              <w:rPr>
                <w:rFonts w:cs="Tahoma" w:ascii="Tahoma" w:hAnsi="Tahoma"/>
                <w:sz w:val="16"/>
                <w:szCs w:val="16"/>
              </w:rPr>
              <w:t>from the top of the knee.  Undergarments must not be visible.  Pants are to be worn at the waist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no sagging pants)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5045" cy="1114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6155" cy="1104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1143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1132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0750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32815" cy="1047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Images from American Eagle, Wet Seal, Old Navy, and Alk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Other Dress Code Guidelines can be found in the PHS Student Handbook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lothing should completely cover all undergarment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lothing cannot have logos or symbols which refer to, or promote, tobacco, drugs, alcohol, violence, gangs, lewd conduct, or anything of an offensive nature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Caps and hats are not allowed inside classrooms, the Media Center, Main Office, Cafeteria, Guidance Office or Auditorium.  </w:t>
      </w:r>
      <w:r>
        <w:rPr>
          <w:rFonts w:cs="Tahoma" w:ascii="Tahoma" w:hAnsi="Tahoma"/>
          <w:i/>
          <w:sz w:val="16"/>
          <w:szCs w:val="16"/>
        </w:rPr>
        <w:t>E building teachers have the discretion to allow caps and hats in the shop and classroom areas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Bandannas and kerchiefs are prohibited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Hoods should never be worn inside the school buildings or on the school bu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unglasses are not permitted at any time during the school day inside school buildings unless medically necessar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26:00Z</dcterms:created>
  <dc:creator>slparris</dc:creator>
  <dc:description/>
  <cp:keywords/>
  <dc:language>en-US</dc:language>
  <cp:lastModifiedBy>sharon case</cp:lastModifiedBy>
  <dcterms:modified xsi:type="dcterms:W3CDTF">2012-08-08T13:26:00Z</dcterms:modified>
  <cp:revision>2</cp:revision>
  <dc:subject/>
  <dc:title>Females</dc:title>
</cp:coreProperties>
</file>