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3294"/>
        <w:gridCol w:w="1980"/>
        <w:gridCol w:w="1980"/>
      </w:tblGrid>
      <w:tr>
        <w:trPr>
          <w:cantSplit w:val="true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vised 1/27/201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Cs/>
              </w:rPr>
              <w:t>PISGAH HIGH SCHOOL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b/>
                <w:bCs/>
                <w:sz w:val="36"/>
              </w:rPr>
              <w:t>2011 WOMENS SOCCER SCHEDULE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DATE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PPON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LA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IM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bruary 14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First Official Practi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:00 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bruary 26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mbore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B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BA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bruary 28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w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w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0/7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hevil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0/7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4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w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00 (No JV)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East Henders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ast Henders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0/7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9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Frankl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0/7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4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West Henders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st Henders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0/7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6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Tusco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0/7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1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North Henders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0/7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3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Smoky Mounta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oky Mounta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0/7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5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endersonvil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0/7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8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Breva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eva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0/7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30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East Henders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0/7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4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*Frankl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nkl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0/7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6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wa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/5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2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*Tusco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sco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0/7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4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rth Henders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th Henders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0/7:00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pring Break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6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nk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k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0/7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8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*West Henders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0/7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3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*Smoky Mounta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0/7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5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*Breva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0/7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i/>
              </w:rPr>
              <w:t>1</w:t>
            </w:r>
            <w:r>
              <w:rPr>
                <w:i/>
                <w:vertAlign w:val="superscript"/>
              </w:rPr>
              <w:t>st</w:t>
            </w:r>
            <w:r>
              <w:rPr>
                <w:i/>
              </w:rPr>
              <w:t xml:space="preserve"> Round of Tournam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V Games 5: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rsity Games 7: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ACT PERSONS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incipal:  Danny Miller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hletic Director:  David Pressle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ach:  Greg Tucker, Kevin Drur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ress:  #1 Black Bear Driv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nton, NC  2871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hone:  (828) 646-3440           Fax:  (828) 648-8618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5:30:00Z</dcterms:created>
  <dc:creator>sharon case</dc:creator>
  <dc:description/>
  <cp:keywords/>
  <dc:language>en-US</dc:language>
  <cp:lastModifiedBy>sharon case</cp:lastModifiedBy>
  <dcterms:modified xsi:type="dcterms:W3CDTF">2011-02-02T15:30:00Z</dcterms:modified>
  <cp:revision>1</cp:revision>
  <dc:subject/>
  <dc:title>Revised 1/27/2011</dc:title>
</cp:coreProperties>
</file>