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Wrestling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/2014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528"/>
        <w:gridCol w:w="3222"/>
        <w:gridCol w:w="1908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OPPONEN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PLAC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TIM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1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 Jam Scrimmag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:00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ri-Christ School &amp; Asheville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 Schoo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:00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i-Owen &amp; Hendersonvill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3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Knight Invitational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:00 am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i-Polk &amp; East Henderso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6 &amp; 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con Frenzy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:00pm/9:00am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i-AC Reynolds &amp; Freedom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gerland Classic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ed T. Foar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:00 am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n Johnson Memorial Dual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:00 am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ls Invitational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oxvill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:00 am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North Henderso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Frankli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NCAC Tournamen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:00 am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tate Dual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tate Dual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4 &amp; 1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-A Western Regional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Gast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20-2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ndividual State Tournamen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eensbor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yan Gibson, Head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35924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9245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8:01:00Z</dcterms:created>
  <dc:creator>Sharon Case</dc:creator>
  <dc:description/>
  <cp:keywords/>
  <dc:language>en-US</dc:language>
  <cp:lastModifiedBy>Sharon Case</cp:lastModifiedBy>
  <cp:lastPrinted>2013-10-23T10:19:00Z</cp:lastPrinted>
  <dcterms:modified xsi:type="dcterms:W3CDTF">2014-01-06T14:55:00Z</dcterms:modified>
  <cp:revision>6</cp:revision>
  <dc:subject/>
  <dc:title/>
</cp:coreProperties>
</file>