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 xml:space="preserve"> 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214"/>
        <w:gridCol w:w="2214"/>
      </w:tblGrid>
      <w:tr>
        <w:trPr/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 xml:space="preserve">                      </w:t>
            </w:r>
          </w:p>
          <w:p>
            <w:pPr>
              <w:pStyle w:val="Heading2"/>
              <w:rPr/>
            </w:pPr>
            <w:r>
              <w:rPr/>
              <w:t>PISGAH HIGH SCHOOL</w:t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2010 BOYS JV SOCCER SCHEDUL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A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PPON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L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ugust 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Jamboree Ashevil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Ashevill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LL DA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ugust 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Tallulah Fal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:00 No JV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ugust 2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ugust 2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endersonvil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ugust 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eptember 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eptember 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eptember 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*East Henders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eptember 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*Frankl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eptember 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*West Henders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eptember 2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*Tuscol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eptember 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*North Henders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eptember 2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*Smokey Mounta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ctober 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*Breva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ctober 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*East Henders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ctober 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*Frankl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ctober 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*West Henders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ctober 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*Tuscol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ctober 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*North Henderso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ctober 2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*Smokey Mounta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ctober 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*Breva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ovember 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layoff G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 Appalachian Athletic Conference gam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Danny Mil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es: Ralph Michael and Greg Tucker</w:t>
            </w:r>
          </w:p>
          <w:p>
            <w:pPr>
              <w:pStyle w:val="Heading1"/>
              <w:rPr/>
            </w:pPr>
            <w:r>
              <w:rPr/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5:03:00Z</dcterms:created>
  <dc:creator>Mrs. Mcleur</dc:creator>
  <dc:description/>
  <dc:language>en-US</dc:language>
  <cp:lastModifiedBy>COMPUTER COORDINATOR</cp:lastModifiedBy>
  <cp:lastPrinted>2010-06-04T10:24:00Z</cp:lastPrinted>
  <dcterms:modified xsi:type="dcterms:W3CDTF">2010-06-08T15:03:00Z</dcterms:modified>
  <cp:revision>2</cp:revision>
  <dc:subject/>
  <dc:title>PISGAH HIGH SCHOOL</dc:title>
</cp:coreProperties>
</file>