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KETBAL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2013/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90"/>
        <w:gridCol w:w="1710"/>
        <w:gridCol w:w="11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 Jambor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yes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 Reynol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 Christian Acade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7-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ney World KSA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land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BA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vertAlign w:val="superscript"/>
              </w:rPr>
              <w:t>st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er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  <w:vertAlign w:val="superscript"/>
              </w:rPr>
              <w:t>nd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hampionship @ 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randon Holloway, Head Girls’ Coach</w:t>
      </w:r>
    </w:p>
    <w:p>
      <w:pPr>
        <w:pStyle w:val="Normal"/>
        <w:jc w:val="center"/>
        <w:rPr/>
      </w:pPr>
      <w:r>
        <w:rPr>
          <w:sz w:val="28"/>
          <w:szCs w:val="28"/>
        </w:rPr>
        <w:t>Casey Kruk, Head Boys’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7886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8868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44:00Z</dcterms:created>
  <dc:creator>clovelace</dc:creator>
  <dc:description/>
  <cp:keywords/>
  <dc:language>en-US</dc:language>
  <cp:lastModifiedBy>Sharon Case</cp:lastModifiedBy>
  <cp:lastPrinted>2013-09-23T08:13:00Z</cp:lastPrinted>
  <dcterms:modified xsi:type="dcterms:W3CDTF">2013-09-23T12:15:00Z</dcterms:modified>
  <cp:revision>9</cp:revision>
  <dc:subject/>
  <dc:title>Revised 8/17/10</dc:title>
</cp:coreProperties>
</file>