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 Black Bear Drive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Canton, NC 28716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(828) 646-3440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Fax (828) 648-861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Men’s Tenni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198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1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1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2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2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1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4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Conference Tourna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Regional Tourna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State Tournamen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reg Bailey, Principa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avid Pressley, Athletic Directo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rti Carter,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89555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95550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7:19:00Z</dcterms:created>
  <dc:creator>clovelace</dc:creator>
  <dc:description/>
  <cp:keywords/>
  <dc:language>en-US</dc:language>
  <cp:lastModifiedBy>Sharon Case</cp:lastModifiedBy>
  <cp:lastPrinted>2013-04-08T10:26:00Z</cp:lastPrinted>
  <dcterms:modified xsi:type="dcterms:W3CDTF">2013-04-08T14:27:00Z</dcterms:modified>
  <cp:revision>12</cp:revision>
  <dc:subject/>
  <dc:title>Revised 8/17/10</dc:title>
</cp:coreProperties>
</file>