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3-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1 &amp; 12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3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4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0 &amp; 11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2 &amp; 13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2 &amp; 23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bruary 4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8 &amp; 9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0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y 6</w:t>
        <w:tab/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haron Case</cp:lastModifiedBy>
  <cp:lastPrinted>2013-04-23T14:24:00Z</cp:lastPrinted>
  <dcterms:modified xsi:type="dcterms:W3CDTF">2013-04-23T18:25:00Z</dcterms:modified>
  <cp:revision>21</cp:revision>
  <dc:subject/>
  <dc:title>Drivers Education Schedule 2010-2011 – Revised</dc:title>
</cp:coreProperties>
</file>