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060"/>
        <w:gridCol w:w="1260"/>
      </w:tblGrid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/09/20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1 JV Football Schedu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crimmag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C Rob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 p  e  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st Hend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k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ptember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st Hend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sc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th Hend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oky Mount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rev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 Coach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erence Games are Bo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43:00Z</dcterms:created>
  <dc:creator>clovelace</dc:creator>
  <dc:description/>
  <cp:keywords/>
  <dc:language>en-US</dc:language>
  <cp:lastModifiedBy>sharon case</cp:lastModifiedBy>
  <cp:lastPrinted>2011-05-09T10:46:00Z</cp:lastPrinted>
  <dcterms:modified xsi:type="dcterms:W3CDTF">2011-08-19T12:43:00Z</dcterms:modified>
  <cp:revision>2</cp:revision>
  <dc:subject/>
  <dc:title>Revised 8/17/10</dc:title>
</cp:coreProperties>
</file>