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25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b/>
          <w:bCs/>
          <w:sz w:val="24"/>
        </w:rPr>
        <w:t>6th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Congratulations to the tennis team with there 1</w:t>
      </w:r>
      <w:r>
        <w:rPr>
          <w:bCs/>
          <w:sz w:val="24"/>
          <w:vertAlign w:val="superscript"/>
        </w:rPr>
        <w:t>st</w:t>
      </w:r>
      <w:r>
        <w:rPr>
          <w:bCs/>
          <w:sz w:val="24"/>
        </w:rPr>
        <w:t xml:space="preserve"> conference win over East Henderson with a 9-0 sweep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isgah Anime Club will meet Friday ,August 26th from 3:00 to 4:00 in B-10.Anyone is welcome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ophomores, Juniors and Seniors- You can order your class rings on Wed. August 31</w:t>
      </w:r>
      <w:r>
        <w:rPr>
          <w:bCs/>
          <w:sz w:val="24"/>
          <w:vertAlign w:val="superscript"/>
        </w:rPr>
        <w:t>st</w:t>
      </w:r>
      <w:r>
        <w:rPr>
          <w:bCs/>
          <w:sz w:val="24"/>
        </w:rPr>
        <w:t xml:space="preserve"> during lunches in the student lobby. There is a $50.00 deposit required when you place your order. Extra ring packets are in the front office. Parents and Students can also order rings on Wed. afternoon from 3:00 to 6:00 in the Guidance Office Area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There will be a meeting this evening at 6:00 in the Media Center for anyone interested in traveling with Mr. Tucker to Ecuador and the Galapagos Islands this June. The meeting will last about a half hour and cover the itinerary, cost and registration for the trip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p Club Membership is $5.00 and can be purchased from Ms. Fountain.  This allows you to buy tickets to all athletic events for $1.00 per event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ny student interested in running for a Student Council office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needs to go by Mrs. Larson's room, B-6 and pick up an application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which is due by Friday, September 2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Debate Club will meet after school today in A-6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 do not forget your meeting during your planning period today with Mrs. Parris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ttendance will be taken in homeroom all this week in NCWIS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ACHERS: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August 22 – August 26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 Lunch </w:t>
        <w:tab/>
        <w:t>Haider and Squire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 Lunch</w:t>
        <w:tab/>
        <w:t>McElrath and P. Singleton</w:t>
      </w:r>
    </w:p>
    <w:p>
      <w:pPr>
        <w:pStyle w:val="TextBody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 Lunch</w:t>
        <w:tab/>
        <w:t>Shepard and McRee</w:t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17:00Z</dcterms:created>
  <dc:creator>COMPUTER COORDINATOR</dc:creator>
  <dc:description/>
  <cp:keywords/>
  <dc:language>en-US</dc:language>
  <cp:lastModifiedBy>sharon case</cp:lastModifiedBy>
  <cp:lastPrinted>2011-08-23T13:15:00Z</cp:lastPrinted>
  <dcterms:modified xsi:type="dcterms:W3CDTF">2011-08-25T13:17:00Z</dcterms:modified>
  <cp:revision>2</cp:revision>
  <dc:subject/>
  <dc:title>  </dc:title>
</cp:coreProperties>
</file>