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MONDAY March 25, 201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5, 20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5, 2011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5,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1033201275"/>
      <w:bookmarkStart w:id="1" w:name="__Fieldmark__87_103320127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1033201275"/>
      <w:bookmarkStart w:id="3" w:name="__Fieldmark__88_1033201275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1033201275"/>
      <w:bookmarkStart w:id="5" w:name="__Fieldmark__89_1033201275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1033201275"/>
      <w:bookmarkStart w:id="7" w:name="__Fieldmark__90_103320127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1033201275"/>
      <w:bookmarkStart w:id="9" w:name="__Fieldmark__91_103320127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1033201275"/>
      <w:bookmarkStart w:id="11" w:name="__Fieldmark__92_103320127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1033201275"/>
      <w:bookmarkStart w:id="13" w:name="__Fieldmark__93_1033201275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1033201275"/>
      <w:bookmarkStart w:id="15" w:name="__Fieldmark__94_1033201275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1033201275"/>
      <w:bookmarkStart w:id="17" w:name="__Fieldmark__95_1033201275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1033201275"/>
      <w:bookmarkStart w:id="19" w:name="__Fieldmark__96_1033201275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432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31:00Z</dcterms:created>
  <dc:creator>Steve Brown</dc:creator>
  <dc:description/>
  <cp:keywords/>
  <dc:language>en-US</dc:language>
  <cp:lastModifiedBy>smbrown</cp:lastModifiedBy>
  <cp:lastPrinted>2006-11-29T10:20:00Z</cp:lastPrinted>
  <dcterms:modified xsi:type="dcterms:W3CDTF">2011-01-13T18:26:00Z</dcterms:modified>
  <cp:revision>5</cp:revision>
  <dc:subject/>
  <dc:title>Haywood County Schools Foundation, Inc</dc:title>
</cp:coreProperties>
</file>