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839977307"/>
            <w:bookmarkStart w:id="1" w:name="__Fieldmark__92_183997730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839977307"/>
            <w:bookmarkStart w:id="3" w:name="__Fieldmark__93_183997730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839977307"/>
            <w:bookmarkStart w:id="5" w:name="__Fieldmark__96_183997730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839977307"/>
            <w:bookmarkStart w:id="7" w:name="__Fieldmark__97_183997730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839977307"/>
      <w:bookmarkStart w:id="9" w:name="__Fieldmark__101_1839977307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839977307"/>
      <w:bookmarkStart w:id="11" w:name="__Fieldmark__102_1839977307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839977307"/>
      <w:bookmarkStart w:id="13" w:name="__Fieldmark__103_183997730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839977307"/>
      <w:bookmarkStart w:id="15" w:name="__Fieldmark__104_1839977307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839977307"/>
      <w:bookmarkStart w:id="17" w:name="__Fieldmark__105_1839977307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839977307"/>
      <w:bookmarkStart w:id="19" w:name="__Fieldmark__106_1839977307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839977307"/>
      <w:bookmarkStart w:id="21" w:name="__Fieldmark__107_1839977307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839977307"/>
      <w:bookmarkStart w:id="23" w:name="__Fieldmark__108_1839977307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839977307"/>
      <w:bookmarkStart w:id="25" w:name="__Fieldmark__109_1839977307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839977307"/>
      <w:bookmarkStart w:id="27" w:name="__Fieldmark__110_1839977307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