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0,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2008 – 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3159508935"/>
            <w:bookmarkStart w:id="1" w:name="__Fieldmark__92_315950893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3159508935"/>
            <w:bookmarkStart w:id="3" w:name="__Fieldmark__93_315950893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3159508935"/>
            <w:bookmarkStart w:id="5" w:name="__Fieldmark__96_31595089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3159508935"/>
            <w:bookmarkStart w:id="7" w:name="__Fieldmark__97_315950893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3159508935"/>
      <w:bookmarkStart w:id="9" w:name="__Fieldmark__101_315950893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3159508935"/>
      <w:bookmarkStart w:id="11" w:name="__Fieldmark__102_3159508935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3159508935"/>
      <w:bookmarkStart w:id="13" w:name="__Fieldmark__103_3159508935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3159508935"/>
      <w:bookmarkStart w:id="15" w:name="__Fieldmark__104_315950893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3159508935"/>
      <w:bookmarkStart w:id="17" w:name="__Fieldmark__105_315950893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3159508935"/>
      <w:bookmarkStart w:id="19" w:name="__Fieldmark__106_315950893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3159508935"/>
      <w:bookmarkStart w:id="21" w:name="__Fieldmark__107_3159508935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3159508935"/>
      <w:bookmarkStart w:id="23" w:name="__Fieldmark__108_3159508935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3159508935"/>
      <w:bookmarkStart w:id="25" w:name="__Fieldmark__109_3159508935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3159508935"/>
      <w:bookmarkStart w:id="27" w:name="__Fieldmark__110_3159508935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  <w:r>
        <w:br w:type="page"/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19:00Z</dcterms:created>
  <dc:creator>Steve Brown</dc:creator>
  <dc:description/>
  <dc:language>en-US</dc:language>
  <cp:lastModifiedBy>steve</cp:lastModifiedBy>
  <cp:lastPrinted>2006-11-30T13:58:00Z</cp:lastPrinted>
  <dcterms:modified xsi:type="dcterms:W3CDTF">2007-12-31T15:20:00Z</dcterms:modified>
  <cp:revision>3</cp:revision>
  <dc:subject/>
  <dc:title>Haywood County Schools Foundation, Inc</dc:title>
</cp:coreProperties>
</file>