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4095083031"/>
            <w:bookmarkStart w:id="1" w:name="__Fieldmark__92_409508303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4095083031"/>
            <w:bookmarkStart w:id="3" w:name="__Fieldmark__93_409508303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4095083031"/>
            <w:bookmarkStart w:id="5" w:name="__Fieldmark__96_409508303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4095083031"/>
            <w:bookmarkStart w:id="7" w:name="__Fieldmark__97_409508303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4095083031"/>
      <w:bookmarkStart w:id="9" w:name="__Fieldmark__101_4095083031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4095083031"/>
      <w:bookmarkStart w:id="11" w:name="__Fieldmark__102_4095083031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4095083031"/>
      <w:bookmarkStart w:id="13" w:name="__Fieldmark__103_409508303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4095083031"/>
      <w:bookmarkStart w:id="15" w:name="__Fieldmark__104_4095083031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4095083031"/>
      <w:bookmarkStart w:id="17" w:name="__Fieldmark__105_4095083031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4095083031"/>
      <w:bookmarkStart w:id="19" w:name="__Fieldmark__106_4095083031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4095083031"/>
      <w:bookmarkStart w:id="21" w:name="__Fieldmark__107_4095083031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4095083031"/>
      <w:bookmarkStart w:id="23" w:name="__Fieldmark__108_4095083031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4095083031"/>
      <w:bookmarkStart w:id="25" w:name="__Fieldmark__109_4095083031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4095083031"/>
      <w:bookmarkStart w:id="27" w:name="__Fieldmark__110_4095083031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