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64770</wp:posOffset>
                </wp:positionV>
                <wp:extent cx="1714500" cy="1990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5.1pt;width:13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1704975" cy="1816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3.05pt;mso-wrap-distance-left:9.05pt;mso-wrap-distance-right:9.05pt;mso-wrap-distance-top:0pt;mso-wrap-distance-bottom:0pt;margin-top:2.7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Cs w:val="24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Cs w:val="24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15, 2013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1055017934"/>
            <w:bookmarkStart w:id="1" w:name="__Fieldmark__92_1055017934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1055017934"/>
            <w:bookmarkStart w:id="3" w:name="__Fieldmark__93_1055017934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1055017934"/>
            <w:bookmarkStart w:id="5" w:name="__Fieldmark__96_1055017934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1055017934"/>
            <w:bookmarkStart w:id="7" w:name="__Fieldmark__97_105501793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1055017934"/>
      <w:bookmarkStart w:id="9" w:name="__Fieldmark__101_1055017934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1055017934"/>
      <w:bookmarkStart w:id="11" w:name="__Fieldmark__102_1055017934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1055017934"/>
      <w:bookmarkStart w:id="13" w:name="__Fieldmark__103_1055017934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1055017934"/>
      <w:bookmarkStart w:id="15" w:name="__Fieldmark__104_1055017934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1055017934"/>
      <w:bookmarkStart w:id="17" w:name="__Fieldmark__105_1055017934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1055017934"/>
      <w:bookmarkStart w:id="19" w:name="__Fieldmark__106_1055017934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1055017934"/>
      <w:bookmarkStart w:id="21" w:name="__Fieldmark__107_1055017934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1055017934"/>
      <w:bookmarkStart w:id="23" w:name="__Fieldmark__108_1055017934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1055017934"/>
      <w:bookmarkStart w:id="25" w:name="__Fieldmark__109_1055017934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1055017934"/>
      <w:bookmarkStart w:id="27" w:name="__Fieldmark__110_1055017934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cs="Arial"/>
          <w:u w:val="single"/>
          <w:lang w:val="en-US" w:eastAsia="en-US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21:01:00Z</dcterms:created>
  <dc:creator>Steve Brown</dc:creator>
  <dc:description/>
  <dc:language>en-US</dc:language>
  <cp:lastModifiedBy>Karen Sluder</cp:lastModifiedBy>
  <cp:lastPrinted>2006-11-30T13:58:00Z</cp:lastPrinted>
  <dcterms:modified xsi:type="dcterms:W3CDTF">2013-01-03T21:01:00Z</dcterms:modified>
  <cp:revision>2</cp:revision>
  <dc:subject/>
  <dc:title>Haywood County Schools Foundation, Inc</dc:title>
</cp:coreProperties>
</file>