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Wednesday, March 19, 2014</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9, 2014</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19, 2014.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9, 2014</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1329126179"/>
      <w:bookmarkStart w:id="1" w:name="__Fieldmark__98_132912617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1329126179"/>
      <w:bookmarkStart w:id="3" w:name="__Fieldmark__99_132912617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1329126179"/>
      <w:bookmarkStart w:id="5" w:name="__Fieldmark__100_132912617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1329126179"/>
      <w:bookmarkStart w:id="7" w:name="__Fieldmark__101_132912617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1329126179"/>
      <w:bookmarkStart w:id="9" w:name="__Fieldmark__102_132912617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1329126179"/>
      <w:bookmarkStart w:id="11" w:name="__Fieldmark__103_132912617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1329126179"/>
      <w:bookmarkStart w:id="13" w:name="__Fieldmark__104_132912617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1329126179"/>
      <w:bookmarkStart w:id="15" w:name="__Fieldmark__105_132912617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1329126179"/>
      <w:bookmarkStart w:id="17" w:name="__Fieldmark__106_132912617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1329126179"/>
      <w:bookmarkStart w:id="19" w:name="__Fieldmark__107_132912617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16:00Z</dcterms:created>
  <dc:creator>steve</dc:creator>
  <dc:description/>
  <dc:language>en-US</dc:language>
  <cp:lastModifiedBy>Karen Sluder</cp:lastModifiedBy>
  <cp:lastPrinted>2007-12-28T08:55:00Z</cp:lastPrinted>
  <dcterms:modified xsi:type="dcterms:W3CDTF">2014-01-07T19:16:00Z</dcterms:modified>
  <cp:revision>2</cp:revision>
  <dc:subject/>
  <dc:title>Haywood County Schools Foundation, Inc</dc:title>
</cp:coreProperties>
</file>