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279279229"/>
            <w:bookmarkStart w:id="1" w:name="__Fieldmark__92_327927922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279279229"/>
            <w:bookmarkStart w:id="3" w:name="__Fieldmark__93_327927922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279279229"/>
            <w:bookmarkStart w:id="5" w:name="__Fieldmark__96_327927922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279279229"/>
            <w:bookmarkStart w:id="7" w:name="__Fieldmark__97_327927922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279279229"/>
      <w:bookmarkStart w:id="9" w:name="__Fieldmark__101_3279279229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279279229"/>
      <w:bookmarkStart w:id="11" w:name="__Fieldmark__102_3279279229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279279229"/>
      <w:bookmarkStart w:id="13" w:name="__Fieldmark__103_327927922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279279229"/>
      <w:bookmarkStart w:id="15" w:name="__Fieldmark__104_3279279229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279279229"/>
      <w:bookmarkStart w:id="17" w:name="__Fieldmark__105_3279279229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279279229"/>
      <w:bookmarkStart w:id="19" w:name="__Fieldmark__106_3279279229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279279229"/>
      <w:bookmarkStart w:id="21" w:name="__Fieldmark__107_3279279229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279279229"/>
      <w:bookmarkStart w:id="23" w:name="__Fieldmark__108_3279279229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279279229"/>
      <w:bookmarkStart w:id="25" w:name="__Fieldmark__109_3279279229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279279229"/>
      <w:bookmarkStart w:id="27" w:name="__Fieldmark__110_3279279229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