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15, 2013</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5, 2013</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Evergreen Packaging,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3, 2012.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5, 2013</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2128266119"/>
      <w:bookmarkStart w:id="1" w:name="__Fieldmark__98_2128266119"/>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2128266119"/>
      <w:bookmarkStart w:id="3" w:name="__Fieldmark__99_2128266119"/>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2128266119"/>
      <w:bookmarkStart w:id="5" w:name="__Fieldmark__100_2128266119"/>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2128266119"/>
      <w:bookmarkStart w:id="7" w:name="__Fieldmark__101_2128266119"/>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2128266119"/>
      <w:bookmarkStart w:id="9" w:name="__Fieldmark__102_2128266119"/>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2128266119"/>
      <w:bookmarkStart w:id="11" w:name="__Fieldmark__103_2128266119"/>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2128266119"/>
      <w:bookmarkStart w:id="13" w:name="__Fieldmark__104_2128266119"/>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2128266119"/>
      <w:bookmarkStart w:id="15" w:name="__Fieldmark__105_2128266119"/>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2128266119"/>
      <w:bookmarkStart w:id="17" w:name="__Fieldmark__106_2128266119"/>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2128266119"/>
      <w:bookmarkStart w:id="19" w:name="__Fieldmark__107_2128266119"/>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59:00Z</dcterms:created>
  <dc:creator>steve</dc:creator>
  <dc:description/>
  <dc:language>en-US</dc:language>
  <cp:lastModifiedBy>Karen Sluder</cp:lastModifiedBy>
  <cp:lastPrinted>2007-12-28T08:55:00Z</cp:lastPrinted>
  <dcterms:modified xsi:type="dcterms:W3CDTF">2013-01-03T18:59:00Z</dcterms:modified>
  <cp:revision>2</cp:revision>
  <dc:subject/>
  <dc:title>Haywood County Schools Foundation, Inc</dc:title>
</cp:coreProperties>
</file>