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olarship Award Application Form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ww.hcsf.haywood.k12.nc.us</w:t>
      </w:r>
    </w:p>
    <w:p>
      <w:pPr>
        <w:pStyle w:val="Heading1"/>
        <w:ind w:left="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30480</wp:posOffset>
                </wp:positionV>
                <wp:extent cx="1714500" cy="1828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2.4pt;width:134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Deadline – March 15, 201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44780</wp:posOffset>
                </wp:positionV>
                <wp:extent cx="1668780" cy="17856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78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40.6pt;mso-wrap-distance-left:9.05pt;mso-wrap-distance-right:9.05pt;mso-wrap-distance-top:0pt;mso-wrap-distance-bottom:0pt;margin-top:11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Name: </w:t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igh Schoo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igibili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</w:rPr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olarship Award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rFonts w:cs="Arial" w:ascii="Arial" w:hAnsi="Arial"/>
          <w:sz w:val="22"/>
        </w:rPr>
        <w:t xml:space="preserve">  In June, the recipient will be required to sign an affidavit concerning financial assistance and other scholarships.</w:t>
      </w:r>
    </w:p>
    <w:p>
      <w:pPr>
        <w:pStyle w:val="Heading3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lication Procedu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mplete enclosed applicati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vide three letters of reference, one of which must be from a community member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COPIES OF SAT/ACT SCORES – HIGHEST VERBAL, MATH AND WRITING MUST BE INCLUDED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To be considered for any scholarship a copy of the FAFSA form including the EFC(Expected Family Contribution) OR the FIRST page of your parents or guardian’s tax return must be included.  Please only put tax information in a sealed envelope and write the students name across the seal.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pplications completed on line must be printed and submitted to the Counseling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  <w:u w:val="single"/>
        </w:rPr>
        <w:t xml:space="preserve">Center by Friday, March 15, 2013.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FFFFFF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high school counselor will attach a transcript, make necessary copies, and forward all materials to:</w:t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ywood County Schools Foundation, Inc.</w:t>
      </w:r>
    </w:p>
    <w:p>
      <w:pPr>
        <w:pStyle w:val="Normal"/>
        <w:ind w:left="2160" w:firstLine="720"/>
        <w:rPr/>
      </w:pPr>
      <w:r>
        <w:rPr>
          <w:rFonts w:cs="Arial" w:ascii="Arial" w:hAnsi="Arial"/>
          <w:b/>
          <w:bCs/>
        </w:rPr>
        <w:t>Attention: Jenny Wood, Executive Director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0 North Main Street</w:t>
      </w:r>
    </w:p>
    <w:p>
      <w:pPr>
        <w:pStyle w:val="Normal"/>
        <w:ind w:left="28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ynesville, NC  28786</w:t>
      </w:r>
    </w:p>
    <w:p>
      <w:pPr>
        <w:pStyle w:val="Heading9"/>
        <w:rPr>
          <w:b w:val="false"/>
          <w:b w:val="false"/>
        </w:rPr>
      </w:pPr>
      <w:r>
        <w:rPr/>
        <w:t>Page 2 of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larship Award Application Form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eadline – March 15, 2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/>
      </w:pPr>
      <w:r>
        <w:rPr>
          <w:rFonts w:cs="Arial" w:ascii="Arial" w:hAnsi="Arial"/>
          <w:sz w:val="28"/>
        </w:rPr>
        <w:t>I. Student Inform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u w:val="none"/>
        </w:rPr>
        <w:t>(Please print in black ink or type.)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me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(Last)</w:t>
        <w:tab/>
        <w:tab/>
        <w:tab/>
        <w:tab/>
        <w:t>(First)</w:t>
        <w:tab/>
        <w:tab/>
        <w:tab/>
        <w:t xml:space="preserve">        (Midd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</w:t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Street Address</w:t>
        <w:tab/>
        <w:tab/>
        <w:t xml:space="preserve">  City</w:t>
        <w:tab/>
        <w:tab/>
        <w:t>State</w:t>
        <w:tab/>
        <w:t xml:space="preserve">        Z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hone: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ll 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 xml:space="preserve">    Student E-Mail Address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. Family Inform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ther’s Name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ccupation: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ab/>
        <w:tab/>
        <w:t xml:space="preserve">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mployer: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other’s Nam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ccupation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        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mployer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brothers/sisters do you have at home, by 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Brothers: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</w:t>
        <w:tab/>
        <w:t xml:space="preserve">      Sisters: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  <w:u w:val="single"/>
        </w:rPr>
        <w:t>COPIES OF SAT/ACT SCORE- HIGHEST MATH, ENGLISH AND CRITICAL READING SCORES and FASFA FORM MUST BE ATTACHED TO APPLICATION</w:t>
      </w:r>
      <w:r>
        <w:br w:type="page"/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Page 3 of 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NOTE: APPLICANT MAY CHOOSE TO SUBMIT AN ATTACHED LISTING OF THE FOLLOWING INFORMATION IN LIEU OF USING THIS FOR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  <w:sz w:val="16"/>
        </w:rPr>
      </w:pPr>
      <w:r>
        <w:rPr>
          <w:rFonts w:cs="Arial" w:ascii="Arial" w:hAnsi="Arial"/>
        </w:rPr>
        <w:t>SCHOOL ACTIVITI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MMUNITY &amp; PERSONAL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5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WORK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4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ERAGE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Page 4 of 5</w:t>
      </w:r>
    </w:p>
    <w:p>
      <w:pPr>
        <w:pStyle w:val="Heading8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I. College Inform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620"/>
        <w:gridCol w:w="33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ING NOTIFICAT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92_2869353454"/>
            <w:bookmarkStart w:id="1" w:name="__Fieldmark__92_2869353454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93_2869353454"/>
            <w:bookmarkStart w:id="3" w:name="__Fieldmark__93_2869353454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96_2869353454"/>
            <w:bookmarkStart w:id="5" w:name="__Fieldmark__96_2869353454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97_2869353454"/>
            <w:bookmarkStart w:id="7" w:name="__Fieldmark__97_2869353454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list below any scholarships or loan assistance that you have received and amount.</w:t>
      </w:r>
    </w:p>
    <w:p>
      <w:pPr>
        <w:pStyle w:val="Heading8"/>
        <w:rPr>
          <w:rFonts w:ascii="Arial" w:hAnsi="Arial" w:cs="Arial"/>
          <w:bCs/>
          <w:szCs w:val="24"/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szCs w:val="24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4"/>
          <w:u w:val="single"/>
          <w:lang w:val="en-US" w:eastAsia="en-US"/>
        </w:rPr>
      </w:r>
      <w:r>
        <w:rPr>
          <w:u w:val="single"/>
          <w:szCs w:val="24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4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Cs/>
          <w:szCs w:val="24"/>
          <w:u w:val="single"/>
        </w:rPr>
      </w:pPr>
      <w:r>
        <w:rPr>
          <w:rFonts w:cs="Arial" w:ascii="Arial" w:hAnsi="Arial"/>
          <w:bCs/>
          <w:szCs w:val="24"/>
          <w:u w:val="single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  <w:u w:val="none"/>
        </w:rPr>
        <w:t xml:space="preserve">What is your intended major in college?  </w:t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I</w:t>
      </w:r>
      <w:r>
        <w:rPr>
          <w:rFonts w:cs="Arial" w:ascii="Arial" w:hAnsi="Arial"/>
          <w:sz w:val="28"/>
        </w:rPr>
        <w:t>V. Financial Information</w:t>
      </w:r>
    </w:p>
    <w:p>
      <w:pPr>
        <w:pStyle w:val="Normal"/>
        <w:rPr>
          <w:rFonts w:ascii="Arial" w:hAnsi="Arial" w:cs="Arial"/>
          <w:sz w:val="16"/>
          <w:u w:val="none"/>
        </w:rPr>
      </w:pPr>
      <w:r>
        <w:rPr>
          <w:rFonts w:cs="Arial" w:ascii="Arial" w:hAnsi="Arial"/>
          <w:sz w:val="16"/>
          <w:u w:val="non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8" w:name="__Fieldmark__101_2869353454"/>
      <w:bookmarkStart w:id="9" w:name="__Fieldmark__101_2869353454"/>
      <w:bookmarkEnd w:id="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0" w:name="__Fieldmark__102_2869353454"/>
      <w:bookmarkStart w:id="11" w:name="__Fieldmark__102_2869353454"/>
      <w:bookmarkEnd w:id="11"/>
      <w:r/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n what range was your </w:t>
      </w:r>
      <w:r>
        <w:rPr>
          <w:rFonts w:cs="Arial" w:ascii="Arial" w:hAnsi="Arial"/>
          <w:b/>
          <w:bCs/>
          <w:u w:val="single"/>
        </w:rPr>
        <w:t>family or guardian’s income</w:t>
      </w:r>
      <w:r>
        <w:rPr>
          <w:rFonts w:cs="Arial" w:ascii="Arial" w:hAnsi="Arial"/>
          <w:b/>
          <w:bCs/>
        </w:rPr>
        <w:t xml:space="preserve"> for the previous calendar year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103_2869353454"/>
      <w:bookmarkStart w:id="13" w:name="__Fieldmark__103_2869353454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Below $15,000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4" w:name="__Fieldmark__104_2869353454"/>
      <w:bookmarkStart w:id="15" w:name="__Fieldmark__104_2869353454"/>
      <w:bookmarkEnd w:id="1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60,000-$8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6" w:name="__Fieldmark__105_2869353454"/>
      <w:bookmarkStart w:id="17" w:name="__Fieldmark__105_2869353454"/>
      <w:bookmarkEnd w:id="1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15,000-$25,000</w:t>
        <w:tab/>
        <w:t xml:space="preserve">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8" w:name="__Fieldmark__106_2869353454"/>
      <w:bookmarkStart w:id="19" w:name="__Fieldmark__106_2869353454"/>
      <w:bookmarkEnd w:id="1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80,000-$10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0" w:name="__Fieldmark__107_2869353454"/>
      <w:bookmarkStart w:id="21" w:name="__Fieldmark__107_2869353454"/>
      <w:bookmarkEnd w:id="21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$25,000-$40,000           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2" w:name="__Fieldmark__108_2869353454"/>
      <w:bookmarkStart w:id="23" w:name="__Fieldmark__108_2869353454"/>
      <w:bookmarkEnd w:id="23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00,000-$120,000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4" w:name="__Fieldmark__109_2869353454"/>
      <w:bookmarkStart w:id="25" w:name="__Fieldmark__109_2869353454"/>
      <w:bookmarkEnd w:id="2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40,000-$60,000</w:t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6" w:name="__Fieldmark__110_2869353454"/>
      <w:bookmarkStart w:id="27" w:name="__Fieldmark__110_2869353454"/>
      <w:bookmarkEnd w:id="2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20,000- or Above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discuss any family or personal circumstances that you feel are relevant.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b/>
          <w:bCs/>
        </w:rPr>
        <w:t>By signing this application you are stating that the information you submitted is accurate and correct to the best of you and your guardian/parent knowledge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Heading8"/>
        <w:jc w:val="right"/>
        <w:rPr>
          <w:rFonts w:ascii="Arial" w:hAnsi="Arial" w:cs="Arial"/>
        </w:rPr>
      </w:pPr>
      <w:r>
        <w:rPr>
          <w:rFonts w:cs="Arial" w:ascii="Arial" w:hAnsi="Arial"/>
        </w:rPr>
        <w:t>Page 5 of 5</w:t>
      </w:r>
    </w:p>
    <w:p>
      <w:pPr>
        <w:pStyle w:val="BodyText3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>Remember to include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a copy of the FAFSA form OR the FIRST page of your parents or guardian’s tax return.  Please ONLY put tax information in a sealed envelope and write the students name across the seal.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PECTED FAMILY CONTRIBUTION (EFC)   ________________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(</w:t>
      </w:r>
      <w:r>
        <w:rPr>
          <w:rFonts w:cs="Arial" w:ascii="Arial" w:hAnsi="Arial"/>
          <w:b/>
          <w:sz w:val="22"/>
          <w:szCs w:val="22"/>
        </w:rPr>
        <w:t>This is found on FAFSA Report</w:t>
      </w:r>
      <w:r>
        <w:rPr>
          <w:rFonts w:cs="Arial" w:ascii="Arial" w:hAnsi="Arial"/>
          <w:b/>
          <w:sz w:val="28"/>
          <w:szCs w:val="28"/>
        </w:rPr>
        <w:t>)</w:t>
      </w:r>
    </w:p>
    <w:p>
      <w:pPr>
        <w:pStyle w:val="Heading8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In the space below please type a brief statement expressing your future goals, your interests, hobbies, etc., and why you want or need this scholarship.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7:27:00Z</dcterms:created>
  <dc:creator>Steve Brown</dc:creator>
  <dc:description/>
  <dc:language>en-US</dc:language>
  <cp:lastModifiedBy>Karen Sluder</cp:lastModifiedBy>
  <cp:lastPrinted>2006-11-30T13:58:00Z</cp:lastPrinted>
  <dcterms:modified xsi:type="dcterms:W3CDTF">2012-12-05T17:27:00Z</dcterms:modified>
  <cp:revision>2</cp:revision>
  <dc:subject/>
  <dc:title>Haywood County Schools Foundation, Inc</dc:title>
</cp:coreProperties>
</file>