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23629709"/>
      <w:bookmarkStart w:id="1" w:name="__Fieldmark__87_2362970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23629709"/>
      <w:bookmarkStart w:id="3" w:name="__Fieldmark__88_23629709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23629709"/>
      <w:bookmarkStart w:id="5" w:name="__Fieldmark__89_23629709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23629709"/>
      <w:bookmarkStart w:id="7" w:name="__Fieldmark__90_2362970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23629709"/>
      <w:bookmarkStart w:id="9" w:name="__Fieldmark__91_2362970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23629709"/>
      <w:bookmarkStart w:id="11" w:name="__Fieldmark__92_2362970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23629709"/>
      <w:bookmarkStart w:id="13" w:name="__Fieldmark__93_23629709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23629709"/>
      <w:bookmarkStart w:id="15" w:name="__Fieldmark__94_2362970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23629709"/>
      <w:bookmarkStart w:id="17" w:name="__Fieldmark__95_23629709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23629709"/>
      <w:bookmarkStart w:id="19" w:name="__Fieldmark__96_23629709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