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3440099753"/>
      <w:bookmarkStart w:id="1" w:name="__Fieldmark__98_344009975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3440099753"/>
      <w:bookmarkStart w:id="3" w:name="__Fieldmark__99_3440099753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3440099753"/>
      <w:bookmarkStart w:id="5" w:name="__Fieldmark__100_3440099753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3440099753"/>
      <w:bookmarkStart w:id="7" w:name="__Fieldmark__101_344009975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3440099753"/>
      <w:bookmarkStart w:id="9" w:name="__Fieldmark__102_344009975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3440099753"/>
      <w:bookmarkStart w:id="11" w:name="__Fieldmark__103_344009975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3440099753"/>
      <w:bookmarkStart w:id="13" w:name="__Fieldmark__104_3440099753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3440099753"/>
      <w:bookmarkStart w:id="15" w:name="__Fieldmark__105_344009975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3440099753"/>
      <w:bookmarkStart w:id="17" w:name="__Fieldmark__106_3440099753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3440099753"/>
      <w:bookmarkStart w:id="19" w:name="__Fieldmark__107_3440099753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432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5:56:00Z</dcterms:created>
  <dc:creator>Steve Brown</dc:creator>
  <dc:description/>
  <cp:keywords/>
  <dc:language>en-US</dc:language>
  <cp:lastModifiedBy> </cp:lastModifiedBy>
  <cp:lastPrinted>2006-11-29T10:20:00Z</cp:lastPrinted>
  <dcterms:modified xsi:type="dcterms:W3CDTF">2009-12-30T15:58:00Z</dcterms:modified>
  <cp:revision>3</cp:revision>
  <dc:subject/>
  <dc:title>Haywood County Schools Foundation, Inc</dc:title>
</cp:coreProperties>
</file>