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3, 200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1_4125767853"/>
            <w:bookmarkStart w:id="1" w:name="__Fieldmark__81_412576785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2_4125767853"/>
            <w:bookmarkStart w:id="3" w:name="__Fieldmark__82_412576785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5_4125767853"/>
            <w:bookmarkStart w:id="5" w:name="__Fieldmark__85_412576785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6_4125767853"/>
            <w:bookmarkStart w:id="7" w:name="__Fieldmark__86_412576785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0_4125767853"/>
      <w:bookmarkStart w:id="9" w:name="__Fieldmark__90_412576785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1_4125767853"/>
      <w:bookmarkStart w:id="11" w:name="__Fieldmark__91_4125767853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2_4125767853"/>
      <w:bookmarkStart w:id="13" w:name="__Fieldmark__92_4125767853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3_4125767853"/>
      <w:bookmarkStart w:id="15" w:name="__Fieldmark__93_412576785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4_4125767853"/>
      <w:bookmarkStart w:id="17" w:name="__Fieldmark__94_4125767853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5_4125767853"/>
      <w:bookmarkStart w:id="19" w:name="__Fieldmark__95_4125767853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96_4125767853"/>
      <w:bookmarkStart w:id="21" w:name="__Fieldmark__96_4125767853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97_4125767853"/>
      <w:bookmarkStart w:id="23" w:name="__Fieldmark__97_4125767853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98_4125767853"/>
      <w:bookmarkStart w:id="25" w:name="__Fieldmark__98_4125767853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99_4125767853"/>
      <w:bookmarkStart w:id="27" w:name="__Fieldmark__99_4125767853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47:00Z</dcterms:created>
  <dc:creator>Steve Brown</dc:creator>
  <dc:description/>
  <cp:keywords/>
  <dc:language>en-US</dc:language>
  <cp:lastModifiedBy> </cp:lastModifiedBy>
  <cp:lastPrinted>2006-11-30T13:58:00Z</cp:lastPrinted>
  <dcterms:modified xsi:type="dcterms:W3CDTF">2010-01-27T16:48:00Z</dcterms:modified>
  <cp:revision>3</cp:revision>
  <dc:subject/>
  <dc:title>Haywood County Schools Foundation, Inc</dc:title>
</cp:coreProperties>
</file>