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607134477"/>
      <w:bookmarkStart w:id="1" w:name="__Fieldmark__0_160713447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607134477"/>
      <w:bookmarkStart w:id="3" w:name="__Fieldmark__1_160713447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607134477"/>
      <w:bookmarkStart w:id="5" w:name="__Fieldmark__2_160713447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607134477"/>
      <w:bookmarkStart w:id="7" w:name="__Fieldmark__3_1607134477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607134477"/>
      <w:bookmarkStart w:id="9" w:name="__Fieldmark__4_1607134477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607134477"/>
      <w:bookmarkStart w:id="11" w:name="__Fieldmark__5_1607134477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