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High School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enclosed ap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PIES OF SAT SCORES – HIGHEST VERBAL, MATH AND WRITING MUST BE INCLUDED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rPr/>
      </w:pPr>
      <w:r>
        <w:rPr/>
        <w:t>5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13, 2009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Father’s Name</w:t>
      </w:r>
      <w:r>
        <w:rPr/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ther’s Name:</w:t>
      </w:r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16"/>
        </w:rPr>
      </w:pPr>
      <w:r>
        <w:rPr/>
        <w:t>SCHOOL ACTIVITIES:</w:t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.</w:t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2_1061988997"/>
            <w:bookmarkStart w:id="1" w:name="__Fieldmark__92_106198899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3_1061988997"/>
            <w:bookmarkStart w:id="3" w:name="__Fieldmark__93_1061988997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6_1061988997"/>
            <w:bookmarkStart w:id="5" w:name="__Fieldmark__96_106198899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7_1061988997"/>
            <w:bookmarkStart w:id="7" w:name="__Fieldmark__97_106198899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Heading8"/>
        <w:rPr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lang w:val="en-US" w:eastAsia="en-US"/>
        </w:rPr>
        <w:fldChar w:fldCharType="separate"/>
      </w:r>
      <w:r>
        <w:rPr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lang w:val="en-US" w:eastAsia="en-US"/>
        </w:rPr>
        <w:fldChar w:fldCharType="end"/>
      </w:r>
      <w:r>
        <w:rPr>
          <w:bCs/>
          <w:szCs w:val="24"/>
          <w:u w:val="single"/>
          <w:lang w:val="en-US" w:eastAsia="en-US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I</w:t>
      </w:r>
      <w:r>
        <w:rPr>
          <w:sz w:val="28"/>
        </w:rPr>
        <w:t>V. Financial Information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1_1061988997"/>
      <w:bookmarkStart w:id="9" w:name="__Fieldmark__101_1061988997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2_1061988997"/>
      <w:bookmarkStart w:id="11" w:name="__Fieldmark__102_1061988997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3_1061988997"/>
      <w:bookmarkStart w:id="13" w:name="__Fieldmark__103_1061988997"/>
      <w:bookmarkEnd w:id="13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4_1061988997"/>
      <w:bookmarkStart w:id="15" w:name="__Fieldmark__104_1061988997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5_1061988997"/>
      <w:bookmarkStart w:id="17" w:name="__Fieldmark__105_1061988997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6_1061988997"/>
      <w:bookmarkStart w:id="19" w:name="__Fieldmark__106_1061988997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7_1061988997"/>
      <w:bookmarkStart w:id="21" w:name="__Fieldmark__107_1061988997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08_1061988997"/>
      <w:bookmarkStart w:id="23" w:name="__Fieldmark__108_1061988997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09_1061988997"/>
      <w:bookmarkStart w:id="25" w:name="__Fieldmark__109_1061988997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10_1061988997"/>
      <w:bookmarkStart w:id="27" w:name="__Fieldmark__110_1061988997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20,000-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BodyText3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8"/>
        <w:jc w:val="right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>
          <w:u w:val="single"/>
        </w:rPr>
      </w:pPr>
      <w:r>
        <w:rPr/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2240" w:h="15840"/>
      <w:pgMar w:left="1080" w:right="1080" w:gutter="0" w:header="0" w:top="432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47:00Z</dcterms:created>
  <dc:creator>Steve Brown</dc:creator>
  <dc:description/>
  <cp:keywords/>
  <dc:language>en-US</dc:language>
  <cp:lastModifiedBy>Haywood County Schools</cp:lastModifiedBy>
  <cp:lastPrinted>2006-11-30T13:58:00Z</cp:lastPrinted>
  <dcterms:modified xsi:type="dcterms:W3CDTF">2009-11-16T20:47:00Z</dcterms:modified>
  <cp:revision>2</cp:revision>
  <dc:subject/>
  <dc:title>Haywood County Schools Foundation, Inc</dc:title>
</cp:coreProperties>
</file>