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518878495"/>
      <w:bookmarkStart w:id="1" w:name="__Fieldmark__0_35188784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518878495"/>
      <w:bookmarkStart w:id="3" w:name="__Fieldmark__1_351887849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518878495"/>
      <w:bookmarkStart w:id="5" w:name="__Fieldmark__2_351887849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518878495"/>
      <w:bookmarkStart w:id="7" w:name="__Fieldmark__3_351887849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518878495"/>
      <w:bookmarkStart w:id="9" w:name="__Fieldmark__4_351887849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518878495"/>
      <w:bookmarkStart w:id="11" w:name="__Fieldmark__5_351887849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 </cp:lastModifiedBy>
  <cp:lastPrinted>2004-11-19T10:08:00Z</cp:lastPrinted>
  <dcterms:modified xsi:type="dcterms:W3CDTF">2010-01-27T13:22:00Z</dcterms:modified>
  <cp:revision>5</cp:revision>
  <dc:subject/>
  <dc:title>Haywood County Schools Foundation, Inc</dc:title>
</cp:coreProperties>
</file>