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3,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447688179"/>
            <w:bookmarkStart w:id="1" w:name="__Fieldmark__92_144768817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447688179"/>
            <w:bookmarkStart w:id="3" w:name="__Fieldmark__93_144768817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447688179"/>
            <w:bookmarkStart w:id="5" w:name="__Fieldmark__96_144768817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447688179"/>
            <w:bookmarkStart w:id="7" w:name="__Fieldmark__97_144768817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447688179"/>
      <w:bookmarkStart w:id="9" w:name="__Fieldmark__101_144768817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447688179"/>
      <w:bookmarkStart w:id="11" w:name="__Fieldmark__102_144768817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447688179"/>
      <w:bookmarkStart w:id="13" w:name="__Fieldmark__103_144768817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447688179"/>
      <w:bookmarkStart w:id="15" w:name="__Fieldmark__104_144768817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447688179"/>
      <w:bookmarkStart w:id="17" w:name="__Fieldmark__105_144768817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447688179"/>
      <w:bookmarkStart w:id="19" w:name="__Fieldmark__106_144768817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447688179"/>
      <w:bookmarkStart w:id="21" w:name="__Fieldmark__107_144768817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447688179"/>
      <w:bookmarkStart w:id="23" w:name="__Fieldmark__108_144768817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447688179"/>
      <w:bookmarkStart w:id="25" w:name="__Fieldmark__109_144768817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447688179"/>
      <w:bookmarkStart w:id="27" w:name="__Fieldmark__110_144768817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12-13T15:00:00Z</dcterms:modified>
  <cp:revision>2</cp:revision>
  <dc:subject/>
  <dc:title>Haywood County Schools Foundation, Inc</dc:title>
</cp:coreProperties>
</file>