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455930</wp:posOffset>
            </wp:positionV>
            <wp:extent cx="6033135" cy="437705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4914900</wp:posOffset>
                </wp:positionV>
                <wp:extent cx="7211060" cy="507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507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Harrington" w:hAnsi="Harrington" w:cs="Harrington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Please Join Haywood County Sch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Harrington" w:hAnsi="Harrington" w:cs="Harrington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Alternative Learning Center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Harrington" w:hAnsi="Harrington" w:cs="Harrington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Thanksgiving Lunch provid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Harrington" w:hAnsi="Harrington" w:cs="Harrington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Harrington" w:hAnsi="Harrington" w:cs="Harrington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First Baptist Church of Waynesvil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  <w:t>Who: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 xml:space="preserve"> Community Members, Parents, Guardians, and Stu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  <w:t>When: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 xml:space="preserve"> Wednesday, November 14, 2012 at 11:30 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330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  <w:t>Where: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 xml:space="preserve"> First Baptist Church of Waynesvil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>100 South Main Str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  <w:t>Please RSVP by Monday Nov.5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>Caroline Williamson or Susan Brow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b/>
                                  <w:bCs/>
                                  <w:sz w:val="24"/>
                                  <w:szCs w:val="24"/>
                                </w:rPr>
                                <w:t>cwilliamson@haywood.k12.nc.us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 xml:space="preserve"> 0r 454-6590 ext.1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399.9pt;mso-wrap-distance-left:2.9pt;mso-wrap-distance-right:2.9pt;mso-wrap-distance-top:2.9pt;mso-wrap-distance-bottom:2.9pt;margin-top:387pt;mso-position-vertical-relative:text;margin-left:-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Harrington" w:hAnsi="Harrington" w:cs="Harrington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bCs/>
                          <w:color w:val="FF3300"/>
                          <w:sz w:val="28"/>
                          <w:szCs w:val="28"/>
                        </w:rPr>
                        <w:t>Please Join Haywood County School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Harrington" w:hAnsi="Harrington" w:cs="Harrington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bCs/>
                          <w:color w:val="FF3300"/>
                          <w:sz w:val="28"/>
                          <w:szCs w:val="28"/>
                        </w:rPr>
                        <w:t>Alternative Learning Center for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Harrington" w:hAnsi="Harrington" w:cs="Harrington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bCs/>
                          <w:color w:val="FF3300"/>
                          <w:sz w:val="28"/>
                          <w:szCs w:val="28"/>
                        </w:rPr>
                        <w:t>Thanksgiving Lunch provide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Harrington" w:hAnsi="Harrington" w:cs="Harrington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bCs/>
                          <w:color w:val="FF3300"/>
                          <w:sz w:val="28"/>
                          <w:szCs w:val="28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Harrington" w:hAnsi="Harrington" w:cs="Harrington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Harrington" w:ascii="Harrington" w:hAnsi="Harrington"/>
                          <w:b/>
                          <w:bCs/>
                          <w:color w:val="FF3300"/>
                          <w:sz w:val="28"/>
                          <w:szCs w:val="28"/>
                        </w:rPr>
                        <w:t>First Baptist Church of Waynesvill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984806"/>
                          <w:sz w:val="24"/>
                          <w:szCs w:val="24"/>
                        </w:rPr>
                        <w:t>Who: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  <w:t xml:space="preserve"> Community Members, Parents, Guardians, and Student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984806"/>
                          <w:sz w:val="24"/>
                          <w:szCs w:val="24"/>
                        </w:rPr>
                        <w:t>When: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  <w:t xml:space="preserve"> Wednesday, November 14, 2012 at 11:30 a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bCs/>
                          <w:color w:val="FF330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984806"/>
                          <w:sz w:val="24"/>
                          <w:szCs w:val="24"/>
                        </w:rPr>
                        <w:t>Where: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  <w:t xml:space="preserve"> First Baptist Church of Waynesvill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bCs/>
                          <w:color w:val="FF3300"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  <w:t>100 South Main Street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Harrington" w:ascii="Harrington" w:hAnsi="Harrington"/>
                          <w:b/>
                          <w:bCs/>
                          <w:color w:val="984806"/>
                          <w:sz w:val="24"/>
                          <w:szCs w:val="24"/>
                        </w:rPr>
                        <w:t>Please RSVP by Monday Nov.5t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askerville Old Face" w:hAnsi="Baskerville Old Face" w:cs="Baskerville Old Face"/>
                          <w:b/>
                          <w:b/>
                          <w:bCs/>
                          <w:color w:val="984806"/>
                          <w:sz w:val="24"/>
                          <w:szCs w:val="24"/>
                        </w:rPr>
                      </w:pPr>
                      <w:r>
                        <w:rPr>
                          <w:rFonts w:eastAsia="Baskerville Old Face" w:cs="Baskerville Old Face" w:ascii="Baskerville Old Face" w:hAnsi="Baskerville Old Face"/>
                          <w:b/>
                          <w:bCs/>
                          <w:color w:val="984806"/>
                          <w:sz w:val="24"/>
                          <w:szCs w:val="24"/>
                        </w:rPr>
                        <w:t xml:space="preserve">                                            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984806"/>
                          <w:sz w:val="24"/>
                          <w:szCs w:val="24"/>
                        </w:rPr>
                        <w:tab/>
                        <w:t xml:space="preserve"> </w:t>
                        <w:tab/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  <w:t>Caroline Williamson or Susan Brow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bCs/>
                          <w:color w:val="FF3300"/>
                          <w:sz w:val="24"/>
                          <w:szCs w:val="24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b/>
                            <w:bCs/>
                            <w:sz w:val="24"/>
                            <w:szCs w:val="24"/>
                          </w:rPr>
                          <w:t>cwilliamson@haywood.k12.nc.us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  <w:t xml:space="preserve"> 0r 454-6590 ext.104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askerville Old Face" w:hAnsi="Baskerville Old Face" w:cs="Baskerville Old Face"/>
                          <w:b/>
                          <w:b/>
                          <w:bCs/>
                          <w:color w:val="FF3300"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rPr>
                          <w:rFonts w:ascii="Baskerville Old Face" w:hAnsi="Baskerville Old Face" w:cs="Baskerville Old Face"/>
                          <w:b/>
                          <w:b/>
                          <w:bCs/>
                          <w:color w:val="FF3300"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bCs/>
                          <w:color w:val="FF33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625475</wp:posOffset>
                </wp:positionV>
                <wp:extent cx="5406390" cy="689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EEECE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EECE1"/>
                                <w:sz w:val="52"/>
                                <w:szCs w:val="52"/>
                              </w:rPr>
                              <w:t>YOU’RE INVITED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54.3pt;mso-wrap-distance-left:2.9pt;mso-wrap-distance-right:2.9pt;mso-wrap-distance-top:2.9pt;mso-wrap-distance-bottom:2.9pt;margin-top:49.25pt;mso-position-vertical-relative:text;margin-left:80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>
                          <w:color w:val="EEECE1"/>
                          <w:sz w:val="52"/>
                          <w:szCs w:val="52"/>
                        </w:rPr>
                      </w:pPr>
                      <w:r>
                        <w:rPr>
                          <w:color w:val="EEECE1"/>
                          <w:sz w:val="52"/>
                          <w:szCs w:val="52"/>
                        </w:rPr>
                        <w:t>YOU’RE INVIT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williamson@haywood.k12.nc.us" TargetMode="External"/><Relationship Id="rId4" Type="http://schemas.openxmlformats.org/officeDocument/2006/relationships/hyperlink" Target="mailto:cwilliamson@haywood.k12.nc.u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27:00Z</dcterms:created>
  <dc:creator>Kyle Ledford</dc:creator>
  <dc:description/>
  <dc:language>en-US</dc:language>
  <cp:lastModifiedBy>cwilliamson</cp:lastModifiedBy>
  <cp:lastPrinted>2012-10-30T13:26:00Z</cp:lastPrinted>
  <dcterms:modified xsi:type="dcterms:W3CDTF">2012-10-30T17:27:00Z</dcterms:modified>
  <cp:revision>3</cp:revision>
  <dc:subject/>
  <dc:title/>
</cp:coreProperties>
</file>